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53  от  08.08.2019 года</w:t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2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89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36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0 37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3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 310 4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9-08-09T14:55:00Z</cp:lastPrinted>
  <dcterms:modified xsi:type="dcterms:W3CDTF">2019-08-09T10:55:00Z</dcterms:modified>
  <cp:revision>36</cp:revision>
  <dc:subject/>
  <dc:title>                          Приложение № 6  к решению собрания депутатов №___ от ________2016года</dc:title>
</cp:coreProperties>
</file>